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omework 73</w:t>
        <w:tab/>
        <w:t>FORM A</w:t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erimeter</w:t>
        <w:tab/>
        <w:tab/>
        <w:tab/>
        <w:tab/>
        <w:tab/>
        <w:tab/>
        <w:tab/>
        <w:t xml:space="preserve">               Date____________________Period__________</w:t>
        <w:tab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rections: Show all your work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5441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/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7.9pt;height:161.45pt" filled="f" o:ole="">
                  <v:imagedata r:id="rId3" o:title=""/>
                </v:shape>
                <o:OLEObject Type="Embed" ProgID="" ShapeID="ole_rId2" DrawAspect="Content" ObjectID="_1064960372" r:id="rId2"/>
              </w:objec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Find the perimeter of the figure below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45pt;height:125.95pt" filled="f" o:ole="">
                  <v:imagedata r:id="rId5" o:title=""/>
                </v:shape>
                <o:OLEObject Type="Embed" ProgID="" ShapeID="ole_rId4" DrawAspect="Content" ObjectID="_554027634" r:id="rId4"/>
              </w:objec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perimeter of the figure below.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/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1pt;height:118.15pt" filled="f" o:ole="">
                  <v:imagedata r:id="rId7" o:title=""/>
                </v:shape>
                <o:OLEObject Type="Embed" ProgID="" ShapeID="ole_rId6" DrawAspect="Content" ObjectID="_1853191139" r:id="rId6"/>
              </w:objec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2415" cy="181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 park wants to put a fence around a baseball field in the shape below. Each straight side of the fence is 120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 How many feet of fencing does the park need to purchase?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284480</wp:posOffset>
                  </wp:positionV>
                  <wp:extent cx="2279015" cy="2279015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11760</wp:posOffset>
                      </wp:positionV>
                      <wp:extent cx="982345" cy="6604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120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52pt;mso-wrap-distance-left:9.05pt;mso-wrap-distance-right:9.05pt;mso-wrap-distance-top:0pt;mso-wrap-distance-bottom:0pt;margin-top:8.8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120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  <w:u w:val="single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4460</wp:posOffset>
                      </wp:positionV>
                      <wp:extent cx="867410" cy="241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120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19pt;mso-wrap-distance-left:9.05pt;mso-wrap-distance-right:9.05pt;mso-wrap-distance-top:0pt;mso-wrap-distance-bottom:0pt;margin-top:9.8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120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77470</wp:posOffset>
                      </wp:positionV>
                      <wp:extent cx="867410" cy="241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120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19pt;mso-wrap-distance-left:9.05pt;mso-wrap-distance-right:9.05pt;mso-wrap-distance-top:0pt;mso-wrap-distance-bottom:0pt;margin-top:6.1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120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 Approximate_________________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city of Mount Prospect is trying to build a circular field.  They want to build a fence around the entire field.  How much of fencing is needed for the field if the diameter is 18 meters?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Berlin Sans FB" w:hAnsi="Berlin Sans FB"/>
              </w:rPr>
              <w:t>d = 18m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0835</wp:posOffset>
                  </wp:positionH>
                  <wp:positionV relativeFrom="paragraph">
                    <wp:posOffset>16510</wp:posOffset>
                  </wp:positionV>
                  <wp:extent cx="160020" cy="130810"/>
                  <wp:effectExtent l="0" t="0" r="0" b="0"/>
                  <wp:wrapNone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Berlin Sans FB" w:hAnsi="Berlin Sans FB"/>
              </w:rPr>
              <w:t xml:space="preserve">C = d </w:t>
            </w:r>
          </w:p>
          <w:p>
            <w:pPr>
              <w:pStyle w:val="ColorfulListAccent1"/>
              <w:ind w:left="0" w:hanging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ColorfulListAccent1"/>
              <w:ind w:left="0" w:hanging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_ Approximate________________</w:t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spacing w:before="0" w:after="20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city of Chicago is building a semicircular field for their new park.  They need to paint around the field.  What is the distance around the field if the radius is 76 feet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76045</wp:posOffset>
                  </wp:positionH>
                  <wp:positionV relativeFrom="paragraph">
                    <wp:posOffset>66040</wp:posOffset>
                  </wp:positionV>
                  <wp:extent cx="1405255" cy="98806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267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02260</wp:posOffset>
                      </wp:positionV>
                      <wp:extent cx="877570" cy="8318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pt;height:65.5pt;mso-wrap-distance-left:9.05pt;mso-wrap-distance-right:9.05pt;mso-wrap-distance-top:0pt;mso-wrap-distance-bottom:0pt;margin-top:23.8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93980</wp:posOffset>
                      </wp:positionV>
                      <wp:extent cx="461010" cy="3175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76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5pt;mso-wrap-distance-left:9.05pt;mso-wrap-distance-right:9.05pt;mso-wrap-distance-top:0pt;mso-wrap-distance-bottom:0pt;margin-top:7.4pt;mso-position-vertical-relative:text;margin-left:16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76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 Approximate__________________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12875</wp:posOffset>
                  </wp:positionH>
                  <wp:positionV relativeFrom="paragraph">
                    <wp:posOffset>502285</wp:posOffset>
                  </wp:positionV>
                  <wp:extent cx="1597025" cy="1604645"/>
                  <wp:effectExtent l="0" t="0" r="0" b="0"/>
                  <wp:wrapNone/>
                  <wp:docPr id="1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eastAsia="Times New Roman" w:cs="Calibri" w:ascii="Calibri" w:hAnsi="Calibri"/>
                <w:color w:val="0F243E"/>
              </w:rPr>
              <w:t xml:space="preserve"> A park wants to put a fence around a baseball field in the shape below. Each straight side of the fence is 136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color w:val="0F243E"/>
              </w:rPr>
              <w:t>. How many feet of fencing does the park need to purchas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84250</wp:posOffset>
                      </wp:positionV>
                      <wp:extent cx="982345" cy="4381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1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C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34.5pt;mso-wrap-distance-left:9.05pt;mso-wrap-distance-right:9.05pt;mso-wrap-distance-top:0pt;mso-wrap-distance-bottom:0pt;margin-top:77.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1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= 2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F243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51460</wp:posOffset>
                      </wp:positionV>
                      <wp:extent cx="982345" cy="6604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52pt;mso-wrap-distance-left:9.05pt;mso-wrap-distance-right:9.05pt;mso-wrap-distance-top:0pt;mso-wrap-distance-bottom:0pt;margin-top:19.8pt;mso-position-vertical-relative:text;margin-left: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  <w:u w:val="single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>Exact________________Approximate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19:00Z</dcterms:created>
  <dc:creator>Caroline Thai</dc:creator>
  <dc:description/>
  <dc:language>en-US</dc:language>
  <cp:lastModifiedBy>Ramos, Tatiana</cp:lastModifiedBy>
  <cp:lastPrinted>2012-03-14T10:12:00Z</cp:lastPrinted>
  <dcterms:modified xsi:type="dcterms:W3CDTF">2012-03-14T15:19:00Z</dcterms:modified>
  <cp:revision>2</cp:revision>
  <dc:subject/>
  <dc:title/>
</cp:coreProperties>
</file>